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- </w:t>
      </w:r>
      <w:bookmarkStart w:id="0" w:name="_Hlk194493831"/>
      <w:r>
        <w:rPr>
          <w:rFonts w:cs="Arial" w:ascii="Arial" w:hAnsi="Arial"/>
          <w:sz w:val="18"/>
          <w:szCs w:val="18"/>
        </w:rPr>
        <w:t>Formularz ofertowy</w:t>
        <w:tab/>
      </w:r>
      <w:bookmarkEnd w:id="0"/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.270.5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MULARZ OFERTOWY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Poniżej w pkt 1 należy wpisać wartości przeniesione z kosztorysu ofertowego (Załącznik nr 2 do postępowani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1. Odpowiadając na ogłoszenie o zamówieniu w postępowaniu o udzielenie zamówienia </w:t>
      </w:r>
      <w:r>
        <w:rPr>
          <w:rFonts w:cs="Arial" w:ascii="Arial" w:hAnsi="Arial"/>
          <w:sz w:val="22"/>
          <w:szCs w:val="22"/>
        </w:rPr>
        <w:t>publicznego pn. „Wynajem kontenerów sanitarnych do zagrody pokazowej żubrów oraz wynajem i serwis kabin toaletowych przenośnych w Arboretum”, składam/y niniejszym ofertę: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1.</w:t>
        <w:tab/>
        <w:t>kwota netto:</w:t>
        <w:tab/>
        <w:t xml:space="preserve"> ................…………...………………………………………….……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……………………………………...……………………………………….….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1.</w:t>
        <w:tab/>
        <w:t>stawka podatku VAT/stawki podatku VAT: 23%, tj. kwota podatku VAT: ...…………..…………..……. zł, słownie: ………………………………………...……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2.</w:t>
        <w:tab/>
        <w:t>stawka podatku VAT/stawki podatku VAT: 8%, tj. kwota podatku VAT: ...…………..…………..……. zł, słownie: ………………………………………...………. złotych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3.</w:t>
        <w:tab/>
        <w:t>kwota brutto: ……….......………………………………………………...……………..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……………………………………...………………………………………….…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1" w:name="_Hlk193266122"/>
      <w:bookmarkEnd w:id="1"/>
      <w:r>
        <w:rPr>
          <w:rFonts w:cs="Arial" w:ascii="Arial" w:hAnsi="Arial"/>
          <w:sz w:val="22"/>
        </w:rPr>
        <w:t>Oświadczam/y, że podane w pkt 1 ceny są ostateczne i zawierają wszelkie koszty związane z realizacją przedmiotu zamówienia</w:t>
      </w:r>
      <w:r>
        <w:rPr/>
        <w:t xml:space="preserve"> </w:t>
      </w:r>
      <w:r>
        <w:rPr>
          <w:rFonts w:cs="Arial" w:ascii="Arial" w:hAnsi="Arial"/>
          <w:sz w:val="22"/>
        </w:rPr>
        <w:t>(w szczególności koszty transportu, itd.).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2" w:name="_Hlk193266122"/>
      <w:bookmarkEnd w:id="2"/>
      <w:r>
        <w:rPr>
          <w:rFonts w:cs="Arial" w:ascii="Arial" w:hAnsi="Arial"/>
          <w:sz w:val="22"/>
        </w:rPr>
        <w:t>2.</w:t>
        <w:tab/>
        <w:t xml:space="preserve">Oświadczam/y, że przedmiot zamówienia realizowany będzie w terminie: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2.1.</w:t>
        <w:tab/>
        <w:t>od 01.05.2025r.  do 31.10.2025 r. w przypadku kabin toaletowych przenośn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od 01.05.2025 r. do 30.04.2026 r. w przypadku kontene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zór umowy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Oświadczamy, że spełniamy warunki określone poniżej, tj.: </w:t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przyjęcia zamówienia na warunkach określonych w Opisie Przedmiotu Zamówienia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rzyjęcia zamówienia.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</w:t>
        <w:br/>
        <w:t>w sprawie ochrony osób fizycznych w związku z przetwarzaniem danych osobowych</w:t>
        <w:br/>
        <w:t xml:space="preserve">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y, że wypełniliśmy obowiązki informacyjne przewidziane w art. 13 oraz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1:00Z</dcterms:created>
  <dc:creator>Szydlik</dc:creator>
  <dc:description/>
  <cp:keywords/>
  <dc:language>en-US</dc:language>
  <cp:lastModifiedBy>Amanda Burzyńska</cp:lastModifiedBy>
  <cp:lastPrinted>2025-03-25T14:02:00Z</cp:lastPrinted>
  <dcterms:modified xsi:type="dcterms:W3CDTF">2025-04-02T11:44:00Z</dcterms:modified>
  <cp:revision>83</cp:revision>
  <dc:subject/>
  <dc:title>Formularz ofertowy</dc:title>
</cp:coreProperties>
</file>